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3413616225"/>
      <w:bookmarkStart w:id="1" w:name="__Fieldmark__0_3413616225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3413616225"/>
      <w:bookmarkStart w:id="3" w:name="__Fieldmark__1_3413616225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8:12:00Z</dcterms:modified>
  <cp:revision>3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